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kiet nr 47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awartotabeli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Parametry techniczne stymulatorów dwujamowych DDDR MRI z funkcjami antyarytmicznymi i kompletem elektrod </w:t>
      </w:r>
    </w:p>
    <w:tbl>
      <w:tblPr>
        <w:tblW w:w="10909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777"/>
        <w:gridCol w:w="3458"/>
        <w:gridCol w:w="990"/>
        <w:gridCol w:w="3150"/>
        <w:gridCol w:w="2534"/>
      </w:tblGrid>
      <w:tr>
        <w:trPr>
          <w:trHeight w:val="4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LP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Parametry wymagane/ocenian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Ważnoś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Oferowane parametry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Ocena</w:t>
            </w:r>
          </w:p>
        </w:tc>
      </w:tr>
      <w:tr>
        <w:trPr>
          <w:trHeight w:val="494" w:hRule="atLeast"/>
        </w:trPr>
        <w:tc>
          <w:tcPr>
            <w:tcW w:w="10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ametry wymagane 1 – 22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2"/>
              </w:rPr>
              <w:t>Żywotność stymulatora min 8 lat (nastawy nominalne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A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ymagane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aga max. 30 [g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Poda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ymagane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Rok produkcji nie wcześniej niż 202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Poda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ymagane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mplituda impulsu min zakres 0,5-7,0 m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Poda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in zakres wymagany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zerokość impulsu(A/V) min zakres 0,2-1,5 m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Poda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Min zakres wymagany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2"/>
              </w:rPr>
              <w:t>Czułość komorowa – co najmniej w zakresie 1,0 – 10,0 [Mv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Poda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in zakres wymagany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2"/>
              </w:rPr>
              <w:t>Czułość przedsionkowa - co najmniej w zakresie 0,18 - 4,0 [Mv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Poda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in zakres wymagany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2"/>
              </w:rPr>
              <w:t>Odstęp AV, programowany w zakresie min 30-325 (PAV i SAV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A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Wymagane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utomatyczny PVAR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ymagane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kres refrakcji A/V min zakres 200-400 m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Poda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in zakres wymagany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Algorytm promujący własne przewodzenie przedsionkowo-komorow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a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ymagane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rogram nocn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A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ymagane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istereza częstości rytm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A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ymagane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2"/>
              </w:rPr>
              <w:t>Funkcja dostosowania częstości stymulacji do zapotrzebowania metabolicznego pacjen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A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ymagane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unkcje antyarytmiczne (min 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oda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in 3 wymagane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2"/>
              </w:rPr>
              <w:t>Automatyczna zmiana trybu stymulacji w obecności szybkich rytmów przedsionkowyc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A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ymagane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2"/>
              </w:rPr>
              <w:t>Funkcja automatycznie określająca komorowy próg stymulacji oraz automatycznie dostosowująca parametry stymulacji komorowej do zmierzonego progu stymulacj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A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ymagane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2"/>
              </w:rPr>
              <w:t>Automatyczna zmiana wartości czułości w zależności od amplitudy wykrywanych potencjałów w przedsionku i komorz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A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ymagane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jestrowanie trendów oporności elektrod przez cały okres życia urządzeni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A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ymagane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2"/>
              </w:rPr>
              <w:t>Możliwość automatycznego przełączenia polarności w przypadku przekroczenia zaprogramowanego zakresu impedancji elektro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A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ymagane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lektrody A i V pasywne i aktyw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A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ymagane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lektrody A i V steryd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A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ymagane</w:t>
            </w:r>
          </w:p>
        </w:tc>
      </w:tr>
      <w:tr>
        <w:trPr>
          <w:trHeight w:val="418" w:hRule="atLeast"/>
        </w:trPr>
        <w:tc>
          <w:tcPr>
            <w:tcW w:w="10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ametry wymagane 23 – 34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Funkcja automatycznie określająca przedsionkowy próg stymulacji oraz automatycznie dostosowująca parametry stymulacji przedsionkowej do zmierzonego progu stymulacj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oda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 - Nie, 10 – Tak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Możliwość zaprogramowanie refrakcji V powyżej 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oda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 - Nie, 2 - Tak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Możliwość zaprogramowania refrakcji V poniżej 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oda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 - Nie, 2 – Tak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Algorytm promujący własny rytm zatokowy pacjent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oda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 - Nie, 2 – Tak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Automatyczna optymalizacja funkcji rate response (np rate profile optimization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oda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 - Nie, 2 – Tak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Możliwość zaprogramowania odstępu AV w algorytmie promującym własne przewodzenie przedsionkowo-komorowe do wartości powyżej 350 m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oda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 - do 300 ms, 2 - do 360 ms, 5 – powyżej 360 ms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Algorytmy aktywacji funkcji Mode Switch (min 1 algorytm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oda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- 1 algorytm, 2 – 2 i wiecej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Test określający próg stymulacji z możliwością wykreślenia krzywej zależności amplitudy od szerokości impulsu – wykres graficzny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oda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 - Nie, 10 – Tak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Możliwość wykonania stymulacji antyarytmicznej EPS wszczepionym stymulatorem bez użycia dodatkowych urządze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oda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– do 2 typów, 5 – trzy typy i więcej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Dostępne histogramy: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częstości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przewodzenia AV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aktywności pacjen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oda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o 1 pkt za histogram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Rejestracja epizodów: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wysokiej częstości komorowej i przedsionkowej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częstości komorowej w czasie trwania arytmii przedsionkowej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czas trwania arytmii przedsionkowyc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oda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o 1 pkt za funkcję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Algorytm wspomagający programowanie rozrusznika w zależności od stanu klinicznego pacjen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oda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 - Nie, 10 – Tak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ferowany stymulator jest najnowszym tego typu produktem firmy zarejestrowanym w Pols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ak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i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 - Nie, 10 – Tak</w:t>
            </w:r>
          </w:p>
        </w:tc>
      </w:tr>
      <w:tr>
        <w:trPr>
          <w:trHeight w:val="170" w:hRule="atLeast"/>
        </w:trPr>
        <w:tc>
          <w:tcPr>
            <w:tcW w:w="8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unktacja razem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  <w:t xml:space="preserve">Strona </w:t>
    </w:r>
    <w:r>
      <w:rPr>
        <w:rFonts w:cs="Times New Roman" w:ascii="Times New Roman" w:hAnsi="Times New Roman"/>
        <w:bCs/>
        <w:i/>
        <w:sz w:val="18"/>
        <w:szCs w:val="18"/>
      </w:rPr>
      <w:fldChar w:fldCharType="begin"/>
    </w:r>
    <w:r>
      <w:rPr>
        <w:sz w:val="18"/>
        <w:i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i/>
        <w:szCs w:val="18"/>
        <w:bCs/>
        <w:rFonts w:cs="Times New Roman" w:ascii="Times New Roman" w:hAnsi="Times New Roman"/>
      </w:rPr>
      <w:fldChar w:fldCharType="separate"/>
    </w:r>
    <w:r>
      <w:rPr>
        <w:sz w:val="18"/>
        <w:i/>
        <w:szCs w:val="18"/>
        <w:bCs/>
        <w:rFonts w:cs="Times New Roman" w:ascii="Times New Roman" w:hAnsi="Times New Roman"/>
      </w:rPr>
      <w:t>2</w:t>
    </w:r>
    <w:r>
      <w:rPr>
        <w:sz w:val="18"/>
        <w:i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18"/>
        <w:szCs w:val="18"/>
      </w:rPr>
      <w:t xml:space="preserve"> z </w:t>
    </w:r>
    <w:r>
      <w:rPr>
        <w:rFonts w:cs="Times New Roman" w:ascii="Times New Roman" w:hAnsi="Times New Roman"/>
        <w:bCs/>
        <w:i/>
        <w:sz w:val="18"/>
        <w:szCs w:val="18"/>
      </w:rPr>
      <w:fldChar w:fldCharType="begin"/>
    </w:r>
    <w:r>
      <w:rPr>
        <w:sz w:val="18"/>
        <w:i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i/>
        <w:szCs w:val="18"/>
        <w:bCs/>
        <w:rFonts w:cs="Times New Roman" w:ascii="Times New Roman" w:hAnsi="Times New Roman"/>
      </w:rPr>
      <w:fldChar w:fldCharType="separate"/>
    </w:r>
    <w:r>
      <w:rPr>
        <w:sz w:val="18"/>
        <w:i/>
        <w:szCs w:val="18"/>
        <w:bCs/>
        <w:rFonts w:cs="Times New Roman" w:ascii="Times New Roman" w:hAnsi="Times New Roman"/>
      </w:rPr>
      <w:t>2</w:t>
    </w:r>
    <w:r>
      <w:rPr>
        <w:sz w:val="18"/>
        <w:i/>
        <w:szCs w:val="18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rPr>
        <w:rFonts w:ascii="Times New Roman" w:hAnsi="Times New Roman" w:eastAsia="HG Mincho Light J;Times New Roman" w:cs="Times New Roman"/>
        <w:i/>
        <w:i/>
        <w:color w:val="000000"/>
        <w:sz w:val="20"/>
        <w:szCs w:val="20"/>
      </w:rPr>
    </w:pPr>
    <w:r>
      <w:rPr>
        <w:rFonts w:eastAsia="HG Mincho Light J;Times New Roman" w:cs="Times New Roman" w:ascii="Times New Roman" w:hAnsi="Times New Roman"/>
        <w:i/>
        <w:color w:val="000000"/>
        <w:sz w:val="20"/>
        <w:szCs w:val="20"/>
      </w:rPr>
      <w:t>Załącznik nr 6 do SIWZ DZP/16PN/2020</w:t>
    </w:r>
  </w:p>
  <w:p>
    <w:pPr>
      <w:pStyle w:val="Header"/>
      <w:rPr>
        <w:rFonts w:ascii="Times New Roman" w:hAnsi="Times New Roman" w:eastAsia="HG Mincho Light J;Times New Roman" w:cs="Times New Roman"/>
        <w:i/>
        <w:i/>
        <w:color w:val="000000"/>
        <w:sz w:val="20"/>
        <w:szCs w:val="20"/>
      </w:rPr>
    </w:pPr>
    <w:r>
      <w:rPr>
        <w:rFonts w:eastAsia="HG Mincho Light J;Times New Roman" w:cs="Times New Roman" w:ascii="Times New Roman" w:hAnsi="Times New Roman"/>
        <w:i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Garamond" w:hAnsi="Garamond" w:cs="Garamond"/>
      <w:sz w:val="26"/>
      <w:szCs w:val="16"/>
    </w:rPr>
  </w:style>
  <w:style w:type="character" w:styleId="StopkaZnak">
    <w:name w:val="Stopka Znak"/>
    <w:qFormat/>
    <w:rPr>
      <w:rFonts w:ascii="Garamond" w:hAnsi="Garamond" w:cs="Garamond"/>
      <w:sz w:val="2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ascii="Thorndale;Times New Roman" w:hAnsi="Thorndale;Times New Roman" w:eastAsia="HG Mincho Light J;Times New Roman" w:cs="Times New Roman"/>
      <w:bCs w:val="false"/>
      <w:color w:val="00000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29BD75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0:28:00Z</dcterms:created>
  <dc:creator>KSzK</dc:creator>
  <dc:description/>
  <cp:keywords/>
  <dc:language>en-US</dc:language>
  <cp:lastModifiedBy>Aldona Myślińska</cp:lastModifiedBy>
  <cp:lastPrinted>2020-09-15T12:16:00Z</cp:lastPrinted>
  <dcterms:modified xsi:type="dcterms:W3CDTF">2020-09-15T10:16:00Z</dcterms:modified>
  <cp:revision>18</cp:revision>
  <dc:subject/>
  <dc:title>Stymulator dwujamowy DDDR z elektrodami</dc:title>
</cp:coreProperties>
</file>